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7393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592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1434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6479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