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826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9875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110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449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