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987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886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096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394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