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8950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800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289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2628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