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8941804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1386237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