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981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4930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24696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1483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