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5483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77676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4527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9936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