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727941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894482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78897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60578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