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41335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40995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09387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1466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