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485234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1204218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1040971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0905142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