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4897910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4941799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0648968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