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645038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645038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645038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645038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645038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645038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645038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645038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645038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645038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645038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645038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645038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645038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45038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45038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45038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645038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645038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645038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645038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645038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645038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645038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645038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645038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645038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645038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645038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645038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645038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645038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645038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645038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645038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