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789791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78979153"/>
            <w:bookmarkStart w:id="1" w:name="__Fieldmark__0_4789791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