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LINUX is a new syslinux derivative, which boots from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/ext3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SYSLINUX, with a few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er is run on a *mounted* filesystem.  Run the 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on the directory in which you want extlinux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n't have to be the root directory 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boot is a filesystem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to create a subdirectory and install extlinux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is called "extlinux.conf"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same directory as extlinux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names can be absolute or relative; if absolute (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), they are relative to the root of the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is installed (/boot in the example above),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 to the extlinu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supports subdirectories, but the total pat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