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Nov  7 12:46:05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