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136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566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315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695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