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245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5061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359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1611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