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001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183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584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237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