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5108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3054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995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971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