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311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3235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6552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0136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31976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29766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69131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23871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96920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7656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4287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1529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00132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82883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39807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9425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5536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51185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8519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40552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2611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47310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4992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21189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62445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15543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8763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8220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3423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79861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44737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29021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4876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45960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62085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77869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72454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62442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68817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