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16024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37547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245775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4223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