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91030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269063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