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27128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353382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95001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60335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