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son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JS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ads and writes JSON documents from and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file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m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