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57039641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5959788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60708540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534592843"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3383059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707417895"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9501005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0415986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746961051"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24531514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7221452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69834803"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02255491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