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of SHUTTLE Dataset (STATLOG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uttle dataset contains 9 attributes all of which are numer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ne being time.  The last column is the class which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Rad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Fpv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Fpv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Bpv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Bpv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80% of the data belongs to class 1. Therefor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is about 80%. The aim here is to obtain an accura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 - 99.9%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in the original dataset were in time order, and this ti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esumably be relevant in classification.   However, this was not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or StatLog purposes, so the order of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original dataset was rand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Jason Catlett of Basser Department of Computer Sci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Sydney, N.S.W., Australia for providing the shuttle data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NASA for allowing us to use the shuttle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have been taken from the UCI Repository Of Machin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cs.uci.edu: pub/machine-learning-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ics.uci.edu/~mlearn/MLRepositor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re converted to R format by Friedrich.Leisch@ci.tu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