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023022761"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752131716"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99815020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77065418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98688303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53032589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815964181"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738637717"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13919304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571999451"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65156262"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645356295"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81308182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