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46292638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1870791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880013955"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69981134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5996346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2882355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00021703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843535963"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33888059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37593146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11847766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7287412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64852967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